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552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5805</wp:posOffset>
                </wp:positionH>
                <wp:positionV relativeFrom="paragraph">
                  <wp:posOffset>-55245</wp:posOffset>
                </wp:positionV>
                <wp:extent cx="1452880" cy="296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23.35pt;mso-wrap-distance-left:9.05pt;mso-wrap-distance-right:9.05pt;mso-wrap-distance-top:0pt;mso-wrap-distance-bottom:0pt;margin-top:-4.35pt;mso-position-vertical-relative:text;margin-left:3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17 апреля 2025 г.</w:t>
        <w:tab/>
        <w:tab/>
        <w:t xml:space="preserve">                                           </w:t>
        <w:tab/>
        <w:t xml:space="preserve">          </w:t>
        <w:tab/>
        <w:t xml:space="preserve"> </w:t>
        <w:tab/>
        <w:t xml:space="preserve">     </w:t>
        <w:tab/>
        <w:t xml:space="preserve"> № 19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тчет об исполнении бюджета ЗАТО Озерный за 1 квартал 2025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о статьей 25 Устава ЗАТО Озерный Дума ЗАТО Озерный решила: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Отчет об  исполнении бюджета ЗАТО Озерный за 1 квартал 2025 года принять к сведению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"/>
        <w:tabs>
          <w:tab w:val="clear" w:pos="720"/>
          <w:tab w:val="left" w:pos="851" w:leader="none"/>
        </w:tabs>
        <w:ind w:left="36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8"/>
          <w:szCs w:val="28"/>
          <w:lang w:val="ru-RU"/>
        </w:rPr>
      </w:r>
    </w:p>
    <w:p>
      <w:pPr>
        <w:pStyle w:val="31"/>
        <w:jc w:val="both"/>
        <w:rPr/>
      </w:pPr>
      <w:r>
        <w:rPr>
          <w:b w:val="false"/>
          <w:bCs/>
          <w:color w:val="000000"/>
          <w:sz w:val="28"/>
          <w:szCs w:val="28"/>
        </w:rPr>
        <w:t>Председатель Думы ЗАТО Озерный</w:t>
        <w:tab/>
        <w:tab/>
        <w:tab/>
        <w:tab/>
        <w:t xml:space="preserve">        Ю.А. Грах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605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TextBodyIndent"/>
        <w:spacing w:before="0" w:after="0"/>
        <w:ind w:left="605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TextBodyIndent"/>
        <w:spacing w:before="0" w:after="0"/>
        <w:ind w:left="6050" w:hanging="0"/>
        <w:rPr/>
      </w:pPr>
      <w:r>
        <w:rPr>
          <w:sz w:val="22"/>
          <w:szCs w:val="22"/>
          <w:lang w:val="ru-RU"/>
        </w:rPr>
        <w:t>Тверской области</w:t>
      </w:r>
      <w:r>
        <w:rPr>
          <w:sz w:val="22"/>
          <w:szCs w:val="22"/>
        </w:rPr>
        <w:t xml:space="preserve">  </w:t>
      </w:r>
    </w:p>
    <w:p>
      <w:pPr>
        <w:pStyle w:val="Normal"/>
        <w:ind w:left="5677" w:firstLine="373"/>
        <w:jc w:val="both"/>
        <w:rPr>
          <w:sz w:val="22"/>
          <w:szCs w:val="22"/>
        </w:rPr>
      </w:pPr>
      <w:r>
        <w:rPr>
          <w:sz w:val="22"/>
          <w:szCs w:val="22"/>
        </w:rPr>
        <w:t>от 17.04.2025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ЗАТО Озерны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5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ЗАТО Озерный в 2025 году формируются за счет налоговых и неналоговых поступлений и безвозмездных поступлений из бюджетов других уров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полнение доходной части бюджета ЗАТО Озерный за 1 квартал 2025 года характеризуется следующими показателями: 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835"/>
        <w:gridCol w:w="1292"/>
        <w:gridCol w:w="1276"/>
      </w:tblGrid>
      <w:tr>
        <w:trPr>
          <w:trHeight w:val="7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решением о бюджете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на 01.04.2025 год</w:t>
            </w:r>
          </w:p>
        </w:tc>
      </w:tr>
      <w:tr>
        <w:trPr>
          <w:trHeight w:val="1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 9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99,7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3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35,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3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35,9</w:t>
            </w:r>
          </w:p>
        </w:tc>
      </w:tr>
      <w:tr>
        <w:trPr>
          <w:trHeight w:val="42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8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72,1</w:t>
            </w:r>
          </w:p>
        </w:tc>
      </w:tr>
      <w:tr>
        <w:trPr>
          <w:trHeight w:val="55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3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8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 1 января 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8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7</w:t>
            </w:r>
          </w:p>
        </w:tc>
      </w:tr>
      <w:tr>
        <w:trPr>
          <w:trHeight w:val="21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 до 1 января 2025 года, а также в части суммы налога, не превышающей 312 тысяч рублей за налоговые периоды  после 1 января 2025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13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</w:tr>
      <w:tr>
        <w:trPr>
          <w:trHeight w:val="21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14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54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15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,3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</w:tc>
      </w:tr>
      <w:tr>
        <w:trPr>
          <w:trHeight w:val="21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1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4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1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</w:tr>
      <w:tr>
        <w:trPr>
          <w:trHeight w:val="21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1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6</w:t>
            </w:r>
          </w:p>
        </w:tc>
      </w:tr>
      <w:tr>
        <w:trPr>
          <w:trHeight w:val="21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4,7</w:t>
            </w:r>
          </w:p>
        </w:tc>
      </w:tr>
      <w:tr>
        <w:trPr>
          <w:trHeight w:val="4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4</w:t>
            </w:r>
          </w:p>
        </w:tc>
      </w:tr>
      <w:tr>
        <w:trPr>
          <w:trHeight w:val="6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5</w:t>
            </w:r>
          </w:p>
        </w:tc>
      </w:tr>
      <w:tr>
        <w:trPr>
          <w:trHeight w:val="5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1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5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9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1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9</w:t>
            </w:r>
          </w:p>
        </w:tc>
      </w:tr>
      <w:tr>
        <w:trPr>
          <w:trHeight w:val="24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48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7</w:t>
            </w:r>
          </w:p>
        </w:tc>
      </w:tr>
      <w:tr>
        <w:trPr>
          <w:trHeight w:val="7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7</w:t>
            </w:r>
          </w:p>
        </w:tc>
      </w:tr>
      <w:tr>
        <w:trPr>
          <w:trHeight w:val="19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2,5</w:t>
            </w:r>
          </w:p>
        </w:tc>
      </w:tr>
      <w:tr>
        <w:trPr>
          <w:trHeight w:val="2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5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2,5</w:t>
            </w:r>
          </w:p>
        </w:tc>
      </w:tr>
      <w:tr>
        <w:trPr>
          <w:trHeight w:val="2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0</w:t>
            </w:r>
          </w:p>
        </w:tc>
      </w:tr>
      <w:tr>
        <w:trPr>
          <w:trHeight w:val="23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9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,6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2 04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1,6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6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6</w:t>
            </w:r>
          </w:p>
        </w:tc>
      </w:tr>
      <w:tr>
        <w:trPr>
          <w:trHeight w:val="12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105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5</w:t>
            </w:r>
          </w:p>
        </w:tc>
      </w:tr>
      <w:tr>
        <w:trPr>
          <w:trHeight w:val="15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106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9,1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7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8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8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4</w:t>
            </w:r>
          </w:p>
        </w:tc>
      </w:tr>
      <w:tr>
        <w:trPr>
          <w:trHeight w:val="16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4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4</w:t>
            </w:r>
          </w:p>
        </w:tc>
      </w:tr>
      <w:tr>
        <w:trPr>
          <w:trHeight w:val="35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000 00 0000 1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0 00 0000 1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4 04 0000 1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1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9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18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9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 главой 8 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5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3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5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3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17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7010 00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14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7010 04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28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6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</w:tr>
      <w:tr>
        <w:trPr>
          <w:trHeight w:val="20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0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</w:tr>
      <w:tr>
        <w:trPr>
          <w:trHeight w:val="4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</w:tr>
      <w:tr>
        <w:trPr>
          <w:trHeight w:val="15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на общественной территории по ул. Победы в ЗАТО Озерный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9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4 по ул. Уварова в ЗАТО Озерный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1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трактора Беларус 82.1 (или эквивалент) для нужд ЗАТО Озерный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11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</w:tr>
      <w:tr>
        <w:trPr>
          <w:trHeight w:val="15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благоустройство общественной территории в ЗАТО Озерный Тверской области: приобретение и монтаж ограж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12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 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557,4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 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 705,7</w:t>
            </w:r>
          </w:p>
        </w:tc>
      </w:tr>
      <w:tr>
        <w:trPr>
          <w:trHeight w:val="5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 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454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54,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54,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54,0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 1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919,9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6,4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6,4</w:t>
            </w:r>
          </w:p>
        </w:tc>
      </w:tr>
      <w:tr>
        <w:trPr>
          <w:trHeight w:val="53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5555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55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73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73,5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3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,8</w:t>
            </w:r>
          </w:p>
        </w:tc>
      </w:tr>
      <w:tr>
        <w:trPr>
          <w:trHeight w:val="15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проведение ремонта муниципальных объектов спортивной инфраструктуры, приобретение и установка плоскостных спортивных сооружений и оборудования на плоскостные спортивные сооружения на территории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5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городских округов (на укрепление материально-технической базы муниципальных общеобразовательных организаций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19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6,9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46,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22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8</w:t>
            </w:r>
          </w:p>
        </w:tc>
      </w:tr>
      <w:tr>
        <w:trPr>
          <w:trHeight w:val="12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оснащение муниципальных образовательных организаций, реализующих программы дошкольного образования, уличными игровыми комплекса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43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5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53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реализацию программы по поддержке местных инициатив в Тверской области, устройство детской игровой площадки на общественной территории по ул. Победы в ЗАТО Озерный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9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4 по ул. Уварова в ЗАТО Озерный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1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реализацию программы по поддержке местных инициатив в Тверской области, приобретение трактора Беларус 82.1 (или эквивалент) для нужд ЗАТО Озерный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11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5,3</w:t>
            </w:r>
          </w:p>
        </w:tc>
      </w:tr>
      <w:tr>
        <w:trPr>
          <w:trHeight w:val="5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 0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292,7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,2</w:t>
            </w:r>
          </w:p>
        </w:tc>
      </w:tr>
      <w:tr>
        <w:trPr>
          <w:trHeight w:val="13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,2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79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6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4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4</w:t>
            </w:r>
          </w:p>
        </w:tc>
      </w:tr>
      <w:tr>
        <w:trPr>
          <w:trHeight w:val="21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0,3</w:t>
            </w:r>
          </w:p>
        </w:tc>
      </w:tr>
      <w:tr>
        <w:trPr>
          <w:trHeight w:val="11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0,3</w:t>
            </w:r>
          </w:p>
        </w:tc>
      </w:tr>
      <w:tr>
        <w:trPr>
          <w:trHeight w:val="24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3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28,7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3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28,7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4 7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0,8</w:t>
            </w:r>
          </w:p>
        </w:tc>
      </w:tr>
      <w:tr>
        <w:trPr>
          <w:trHeight w:val="21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9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75,6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114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1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05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050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</w:tr>
      <w:tr>
        <w:trPr>
          <w:trHeight w:val="9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148,3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148,3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148,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50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7 1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 857,1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видно из таблицы, в доход бюджета ЗАТО Озерный за 1 квартал 2025 года поступило 127 857,1 тыс. руб., что составляет 22,9% от запланированной на 2025 год суммы дох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ан по сбору налоговых и неналоговых поступлений выполнен на  20,7%, что составляет  27 299,7  тыс. руб. План безвозмездных поступлений выполнен на 23,6 %, что составляет 100 557,4 тыс. руб.</w:t>
      </w:r>
    </w:p>
    <w:p>
      <w:pPr>
        <w:pStyle w:val="TextBody"/>
        <w:ind w:firstLine="540"/>
        <w:rPr/>
      </w:pPr>
      <w:r>
        <w:rPr>
          <w:szCs w:val="28"/>
        </w:rPr>
        <w:t xml:space="preserve">Расходы бюджета ЗАТО Озерный за 1 квартал </w:t>
      </w:r>
      <w:r>
        <w:rPr>
          <w:szCs w:val="28"/>
          <w:lang w:val="ru-RU"/>
        </w:rPr>
        <w:t>2025 года</w:t>
      </w:r>
      <w:r>
        <w:rPr>
          <w:szCs w:val="28"/>
        </w:rPr>
        <w:t xml:space="preserve"> составили </w:t>
      </w:r>
      <w:r>
        <w:rPr>
          <w:szCs w:val="28"/>
          <w:lang w:val="ru-RU"/>
        </w:rPr>
        <w:t>137 902,5</w:t>
      </w:r>
      <w:r>
        <w:rPr>
          <w:szCs w:val="28"/>
        </w:rPr>
        <w:t xml:space="preserve"> тыс. рублей или </w:t>
      </w:r>
      <w:r>
        <w:rPr>
          <w:szCs w:val="28"/>
          <w:lang w:val="ru-RU"/>
        </w:rPr>
        <w:t>22,7</w:t>
      </w:r>
      <w:r>
        <w:rPr>
          <w:szCs w:val="28"/>
        </w:rPr>
        <w:t>% к годовым назначе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ЗАТО Озерный по состоянию  на   1 апреля 2025 года  характеризуется следующими показателя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276"/>
        <w:gridCol w:w="709"/>
        <w:gridCol w:w="3969"/>
        <w:gridCol w:w="1275"/>
        <w:gridCol w:w="1276"/>
      </w:tblGrid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тверждено решением о бюджете на 2025 го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ссовое исполнение на 01.04.2025 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8 55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 902,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 54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729,3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69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00,1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9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6,9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9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6,9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9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6,9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,1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8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17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50,3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7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0,3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7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0,3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2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5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,3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ециальные рас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42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782,9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7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1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7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7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6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2,5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1,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,5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5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3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97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7,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,4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4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6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2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8,7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,7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,7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,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4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 47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32,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 41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32,6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Д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Д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SД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SД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9Д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9Д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58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66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0,0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9Д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капитальный ремонт и ремонт улично-дорожной сети муниципальных образовани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9Д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Д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и ремонт улично-дорожной сети в ЗАТО Озерный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Д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Д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Д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Д02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Д02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Д01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Д01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2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9Д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9Д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Д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Д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2Д03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2Д03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77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4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4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6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6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6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3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, оказывающим услуги по теплоснабжению на территории ЗАТО Озе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3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изыскательские работы на капитальный ремонт внутриквартальных сетей горячего водоснабжения, водоотведения, теплоснабжения на территор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, сетей водоснабжения и водоотведения на территор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22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65,4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2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5,4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2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5,4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оддержку обустройства мест массового отдыха населения (городских парк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мест массового отдыха населения ЗАТО Озе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детских и спортивных площадок, площадок для выгула соба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,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6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с целью участия в программе по поддержке местных инициатив на территор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инициативных проектов на территор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устройство детской игровой площадки на общественной территории по ул. Победы в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капитальный ремонт пешеходных дорожек в лесопарковой зоне в районе дома №4 по ул. Уварова в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приобретение трактора Беларус 82.1 (или эквивалент) для нужд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устройство детской игровой площадки на общественной территории по ул. Победы в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капитальный ремонт пешеходных дорожек в лесопарковой зоне в районе дома №4 по ул. Уварова в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приобретение трактора Беларус 82.1 (или эквивалент) для нужд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,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,8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благоустройство общественной территории  в ЗАТО Озерный Тверской области: приобретение и монтаж огражд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И4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И4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,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4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4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4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4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,1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местным бюджетам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6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,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,5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5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9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3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9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3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9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3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9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3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,7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,7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,3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,3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2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32,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2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32,4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2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32,4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2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2,4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2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2,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8,2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1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9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 9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 580,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19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599,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19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599,2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9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99,2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9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99,2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7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2,7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7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2,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55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601,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65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688,3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51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50,3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51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50,3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7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0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0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,3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,3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3,4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,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,2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,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,1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9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7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19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8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7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8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67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67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0,0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55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37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0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4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4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4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ремонта муниципальных объектов спортивной инфраструктуры, приобретение и установку плоскостных спортивных сооружений и оборудования на плоскостные спортивные сооружения на территории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S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стадиона в ЗАТО Озерный Твер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S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8 8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 222,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3 81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 651,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 3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654,3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0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54,3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0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54,3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76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5,8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8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84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8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9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9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5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снащение муниципальных образовательных организаций, реализующих программы дошкольного образования, уличными игровыми комплекс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5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5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5,0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5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дошкольных образовательных учреждений ЗАТО Озерный уличными игровыми комплекс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5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70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30,7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56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00,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1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 49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132,2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 25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132,2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 25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132,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99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5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99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7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7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общеобразовательных учреждений ЗАТО Озе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1 ЗАТО Озерный Тверской области в 2025 год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2 ЗАТО Озерный Тверской области в 2025 год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62,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2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62,7</w:t>
            </w:r>
          </w:p>
        </w:tc>
      </w:tr>
      <w:tr>
        <w:trPr>
          <w:trHeight w:val="1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94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275,5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 0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648,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9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Ю650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1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Ю650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1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Ю6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6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Ю6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6</w:t>
            </w:r>
          </w:p>
        </w:tc>
      </w:tr>
      <w:tr>
        <w:trPr>
          <w:trHeight w:val="1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Ю653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Ю653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01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50,6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94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0,6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94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0,6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3,2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58,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2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2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6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4,2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6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4,2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58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14,3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0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6,3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,6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ков в социально значимых региональных проекта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ков в социально значимых региональных проекта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е системы отдыха и оздоровления дет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,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,2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1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14,7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1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14,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0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4,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,4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1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1,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1,4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,4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,4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,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5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,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2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59,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2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59,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2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59,1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,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,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,8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5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7,4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7,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,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9,2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9,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5-2027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9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8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9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8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9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8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9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9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7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3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Задолженность по заработной плате и другим социально-значимым статьям расходов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апреля 2025 года денежные средства из резервного фонда </w:t>
      </w:r>
      <w:r>
        <w:rPr>
          <w:color w:val="000000"/>
          <w:sz w:val="28"/>
          <w:szCs w:val="28"/>
        </w:rPr>
        <w:t>администрации ЗАТО Озерный Тверской области</w:t>
      </w:r>
      <w:r>
        <w:rPr>
          <w:sz w:val="28"/>
          <w:szCs w:val="28"/>
        </w:rPr>
        <w:t xml:space="preserve"> не использовал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b/>
      <w:sz w:val="3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basedOn w:val="Style9"/>
    <w:qFormat/>
    <w:rPr>
      <w:b/>
      <w:sz w:val="28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36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12:00Z</dcterms:created>
  <dc:creator>Финансовый отдел</dc:creator>
  <dc:description/>
  <cp:keywords/>
  <dc:language>en-US</dc:language>
  <cp:lastModifiedBy>USERZATO</cp:lastModifiedBy>
  <cp:lastPrinted>2014-09-16T11:07:00Z</cp:lastPrinted>
  <dcterms:modified xsi:type="dcterms:W3CDTF">2025-04-23T07:14:00Z</dcterms:modified>
  <cp:revision>21</cp:revision>
  <dc:subject/>
  <dc:title>СОВЕТ ДЕПУТАТОВ</dc:title>
</cp:coreProperties>
</file>